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0" w:right="0" w:hanging="0"/>
        <w:jc w:val="center"/>
        <w:rPr>
          <w:sz w:val="32"/>
        </w:rPr>
      </w:pPr>
      <w:r>
        <w:rPr>
          <w:sz w:val="32"/>
        </w:rPr>
        <w:t>LEI Nº 3.717/2004</w:t>
      </w:r>
    </w:p>
    <w:p>
      <w:pPr>
        <w:pStyle w:val="Normal"/>
        <w:ind w:firstLine="2268"/>
        <w:jc w:val="both"/>
        <w:rPr>
          <w:sz w:val="32"/>
        </w:rPr>
      </w:pPr>
      <w:r>
        <w:rPr>
          <w:sz w:val="32"/>
        </w:rPr>
      </w:r>
    </w:p>
    <w:p>
      <w:pPr>
        <w:pStyle w:val="Recuodecorpodetexto3"/>
        <w:rPr/>
      </w:pPr>
      <w:r>
        <w:rPr/>
        <w:t>DISPÕE SOBRE A POLÍTICA DE PROTEÇÃO, DE CONSERVAÇÃO E DO CONTROLE DO MEIO    AMBIENTE    E    DA    MELHORIA  DA  QUALIDADE   DE  VIDA  NO  MUNICÍPIO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spacing w:before="120" w:after="0"/>
        <w:ind w:firstLine="1418"/>
        <w:jc w:val="both"/>
        <w:rPr>
          <w:sz w:val="22"/>
        </w:rPr>
      </w:pPr>
      <w:r>
        <w:rPr>
          <w:sz w:val="22"/>
        </w:rPr>
        <w:t>A Câmara Municipal de Patrocínio por seus representantes aprovou e eu, Prefeito Municipal, sanciono a seguinte Lei: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Art. 1.º-</w:t>
      </w:r>
      <w:r>
        <w:rPr>
          <w:sz w:val="22"/>
        </w:rPr>
        <w:t xml:space="preserve"> A Política Ambiental do Município, respeitadas as competências da União e do Estado, tem por objetivo assegurar a todos os habitantes do Município um meio ambiente ecologicamente equilibrado e, bem assim, promover medidas de melhoria da qualidade de vida dos habitantes do Município de  Patrocínio. </w:t>
      </w:r>
    </w:p>
    <w:p>
      <w:pPr>
        <w:pStyle w:val="Header"/>
        <w:tabs>
          <w:tab w:val="clear" w:pos="4419"/>
          <w:tab w:val="clear" w:pos="8838"/>
        </w:tabs>
        <w:spacing w:before="240" w:after="0"/>
        <w:ind w:firstLine="141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APÍTULO I</w:t>
      </w:r>
    </w:p>
    <w:p>
      <w:pPr>
        <w:pStyle w:val="Normal"/>
        <w:spacing w:before="120" w:after="0"/>
        <w:ind w:firstLine="141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os fins e princípios da Política Municipal do Meio Ambiente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Art. 2.º</w:t>
      </w:r>
      <w:r>
        <w:rPr>
          <w:sz w:val="22"/>
        </w:rPr>
        <w:t xml:space="preserve"> - Para assegurar a efetividade do direito ao meio ambiente ecologicamente equilibrado a política municipal observará os seguintes princípios: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 - desenvolvimento sustentável das atividades econômicas, sociais e culturais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I - prevenção aos danos ambientais e às condutas consideradas lesivas ao meio ambiente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II - função social ambiental da propriedade urbana e rural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V - participação direta do cidadão e das entidades da sociedade civil na defesa do meio ambiente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V - reparação dos danos ambientais causados por atividades desenvolvidas por pessoas físicas e jurídicas, de direito público ou privado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VI - responsabilidade dos poluidores pelo cumprimento das exigências legais de controle e prevenção ambientais nos processos produtivos e demais atividades econômicas que interfiram no equilíbrio ecológico do meio ambiente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VII - educação ambiental como processo do desenvolvimento da cidadania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VIII -  proteção aos espaços ambientalmente relevantes, através da criação de Unidades de Conservação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X - harmonização da Política Municipal do Meio Ambiente com as Políticas Estaduais e Federais sobre a mesma matéria;</w:t>
      </w:r>
    </w:p>
    <w:p>
      <w:pPr>
        <w:pStyle w:val="Recuodecorpodetexto2"/>
        <w:ind w:right="0" w:hanging="0"/>
        <w:rPr>
          <w:sz w:val="22"/>
        </w:rPr>
      </w:pPr>
      <w:r>
        <w:rPr>
          <w:sz w:val="22"/>
        </w:rPr>
        <w:t>X -  responsabilização conjunta de todos os órgãos do Poder Público pela preservação, conservação e melhoria do meio ambiente.</w:t>
      </w:r>
    </w:p>
    <w:p>
      <w:pPr>
        <w:pStyle w:val="Heading3"/>
        <w:ind w:right="0" w:firstLine="1418"/>
        <w:rPr>
          <w:sz w:val="22"/>
        </w:rPr>
      </w:pPr>
      <w:r>
        <w:rPr>
          <w:sz w:val="22"/>
        </w:rPr>
        <w:t>CAPÍTULO II</w:t>
      </w:r>
    </w:p>
    <w:p>
      <w:pPr>
        <w:pStyle w:val="Heading5"/>
        <w:ind w:firstLine="1418"/>
        <w:rPr/>
      </w:pPr>
      <w:r>
        <w:rPr/>
        <w:t>Do Sistema Municipal de Meio Ambiente</w:t>
      </w:r>
    </w:p>
    <w:p>
      <w:pPr>
        <w:pStyle w:val="Textoembloco"/>
        <w:spacing w:lineRule="auto" w:line="240"/>
        <w:ind w:left="0" w:right="0" w:firstLine="1418"/>
        <w:rPr/>
      </w:pPr>
      <w:r>
        <w:rPr>
          <w:b/>
          <w:bCs/>
          <w:sz w:val="22"/>
        </w:rPr>
        <w:t>Art. 3.º -</w:t>
      </w:r>
      <w:r>
        <w:rPr>
          <w:sz w:val="22"/>
        </w:rPr>
        <w:t xml:space="preserve"> O Sistema Municipal de Meio Ambiente, integrante do Sistema Nacional de Meio Ambiente, é constituído pelos órgãos e entidades responsáveis pela proteção, conservação e melhoria do meio ambiente, na forma e com as características que se seguem: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 - como órgão consultivo e deliberativo, o Conselho de Defesa do Meio Ambiente - CODEMA, com as finalidades precípuas de formular e propor ao Executivo Municipal as diretrizes, normas e regulamentação da Política Municipal de Meio Ambiente, bem como atuar nos processos de licenciamento e de sanção às condutas lesivas ao meio ambiente, na forma prevista por esta Lei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I - como órgão executor, a Secretaria Municipal de Urbanismo e Meio Ambiente, que fornecerá o suporte técnico e administrativo ao CODEMA, composto por profissionais de diversas áreas do conhecimento que contribuem para a solução dos problemas ambientais.</w:t>
      </w:r>
    </w:p>
    <w:p>
      <w:pPr>
        <w:pStyle w:val="Textoembloco"/>
        <w:spacing w:lineRule="auto" w:line="240"/>
        <w:ind w:left="0" w:right="0" w:firstLine="1418"/>
        <w:rPr/>
      </w:pPr>
      <w:r>
        <w:rPr>
          <w:b/>
          <w:bCs/>
          <w:sz w:val="22"/>
        </w:rPr>
        <w:t>Parágrafo Único -</w:t>
      </w:r>
      <w:r>
        <w:rPr>
          <w:sz w:val="22"/>
        </w:rPr>
        <w:t xml:space="preserve"> O Conselho a que se refere o inciso I deste artigo tem caráter consultivo e deliberativo e será composto, paritariamente, por representantes do Poder Público Municipal, da sociedade civil organizada para a defesa do meio ambiente e de setores produtivos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Art. 4.º - </w:t>
      </w:r>
      <w:r>
        <w:rPr>
          <w:sz w:val="22"/>
        </w:rPr>
        <w:t>Compete ao CODEMA:</w:t>
      </w:r>
    </w:p>
    <w:p>
      <w:pPr>
        <w:pStyle w:val="Recuodecorpodetexto2"/>
        <w:ind w:right="0" w:hanging="0"/>
        <w:rPr>
          <w:sz w:val="22"/>
        </w:rPr>
      </w:pPr>
      <w:r>
        <w:rPr>
          <w:sz w:val="22"/>
        </w:rPr>
        <w:t>I - formular as diretrizes para a política municipal do meio ambiente, inclusive para atividades prioritárias de ação do município em relação à proteção e conservação do meio ambiente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I - propor normas legais, procedimentos e ações, visando à defesa, conservação, recuperação e melhoria da qualidade ambiental do município, observada a legislação federal, estadual e municipal pertinente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II - exercer a orientação da ação fiscalizadora de observância as normas contidas na Lei Orgânica Municipal e na legislação a que se refere o item anterior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V - obter e repassar informações e subsídios técnicos relativos ao desenvolvimento ambiental aos órgãos públicos, entidades públicas e privadas e a comunidade em geral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V - atuar no sentido da conscientização pública para o desenvolvimento ambiental promovendo a educação ambiental formal e informal, com ênfase nos problemas do município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VI - subsidiar o Ministério Público no exercício de suas competências para a proteção do meio ambiente previstas na Constituição Federal de 1988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VII - solicitar aos órgãos competentes o suporte técnico complementar às ações executivas do município na área ambiental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VIII - propor a celebração de convênios, contratos e acordos com entidades públicas e privadas de pesquisas e de atividades ligadas ao desenvolvimento ambiental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X - opinar, previamente, sobre os aspectos ambientais de políticas, planos e programas governamentais que possam interferir na qualidade ambiental do município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 - apresentar anualmente proposta orçamentária ao Executivo Municipal, inerente ao seu funcionamento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I - identificar e informar à comunidade e aos órgãos públicos competentes, federal, estadual e municipal, sobre a existência de áreas degradadas ou ameaçadas de degradação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II - opinar a respeito da realização de estudo alternativo sobre as possíveis conseqüências ambientais de projetos públicos ou privados, requisitando das entidades envolvidas as informações necessárias ao exame da matéria,visando a compatibilização do desenvolvimento econômico com a proteção ambiental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III - acompanhar o controle permanente das atividades degradadoras e poluidoras, de modo a compatibilizá-las com as normas e padrões ambientais vigentes, denunciando qualquer alteração que promova impacto ambiental  ou desequilíbrio ecológico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IV - receber denúncias feitas pela população, diligenciando no sentido de sua apuração junto aos Órgãos federais, estaduais e municipais responsáveis e sugerindo ao Prefeito Municipal as providências cabíveis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V - acionar os órgãos competentes para localizar, reconhecer, mapear e cadastrar os recursos naturais existentes no Município, para o controle das ações capazes de afetar ou destruir o meio ambiente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VI - opinar nos estudos sobre o uso, ocupação e parcelamento do solo urbano, posturas municipais, visando a adequação das exigências do meio ambiente, ao desenvolvimento do município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VII - opinar quando solicitado sobre a emissão de alvarás de localização e funcionamento no âmbito municipal das atividades potencialmente poluidoras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VIII - decidir sobre a concessão de licenças ambientais de sua competência e a aplicação de penalidades, respeitadas as normas legais estaduais e federais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IX - orientar o Poder Executivo Municipal sobre o exercício do poder de polícia administrativa no que concerne à fiscalização e aos casos de infração a legislação ambiental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X - deliberar sobre a realização de Audiências Públicas, quando for a caso, visando a participação da comunidade nos processos de instalação de atividades potencialmente poluidoras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XI - propor ao Executivo Municipal a instituição de unidades de conservação visando a proteção de sítios de beleza excepcional, mananciais, patrimônio histórico, artístico, arqueológico, paleontológico, espeleológico e áreas representativas de ecossistemas destinados à realização de pesquisas básicas e aplicadas de ecologia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XII - responder a consulta sobre matéria de sua competência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XIII - decidir, juntamente com o Órgão executivo de meio ambiente, sobre a aplicação dos recursos provenientes do Fundo Municipal do Meio Ambiente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XIV - acompanhar as reuniões das Câmaras do COPAM em assuntos de interesse do Município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XXV - apresentar ao prefeito o projeto de regulamentação desta Lei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Art. 5.º -</w:t>
      </w:r>
      <w:r>
        <w:rPr>
          <w:sz w:val="22"/>
        </w:rPr>
        <w:t xml:space="preserve"> À Secretaria Municipal de Urbanismo e Meio Ambiente  compete: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 - prestar apoio e assessoramento técnico ao CODEMA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I - formular, para aprovação do CODEMA, as normas técnicas e os padrões de proteção, conservação e melhoria do meio ambiente, observadas as legislações federal e estadual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II - exercer a ação fiscalizadora e o poder de polícia para a observância das normas contidas na legislação de proteção, conservação e melhoria do meio ambiente, requisitando, quando necessário, apoio policial para a garantia do exercício desta competência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V - instruir as propostas de normas e os processos de licenciamento e da infração sujeitos a apreciação do CODEMA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V - publicar no Diário Oficial o pedido e a concessão ou indeferimento e a renovação de licenças ambientais de competência municipal;</w:t>
      </w:r>
    </w:p>
    <w:p>
      <w:pPr>
        <w:pStyle w:val="Recuodecorpodetexto2"/>
        <w:ind w:right="0" w:hanging="0"/>
        <w:rPr>
          <w:sz w:val="22"/>
        </w:rPr>
      </w:pPr>
      <w:r>
        <w:rPr>
          <w:sz w:val="22"/>
        </w:rPr>
        <w:t>VI - determinar, de oficio ou a requerimento de terceiro, a realização da audiência pública em processo do licenciamento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VII - analisar e emitir parecer sobre estudos e projetos relativos a pedidos de licenças ambientais a serem apreciadas pelo CODEMA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VIII - atuar no sentido de formar consciência pública da necessidade de proteger, melhorar e conservar o meio ambiente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X - instituir indenização pecuniária pela análise dos estudos ambientais exigidos para o licenciamento a cargo do município.</w:t>
      </w:r>
    </w:p>
    <w:p>
      <w:pPr>
        <w:pStyle w:val="Heading3"/>
        <w:ind w:right="0" w:firstLine="1418"/>
        <w:rPr>
          <w:sz w:val="22"/>
        </w:rPr>
      </w:pPr>
      <w:r>
        <w:rPr>
          <w:sz w:val="22"/>
        </w:rPr>
        <w:t>CAPÍTULO III</w:t>
      </w:r>
    </w:p>
    <w:p>
      <w:pPr>
        <w:pStyle w:val="Normal"/>
        <w:spacing w:before="120" w:after="0"/>
        <w:ind w:firstLine="141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o controle e da fiscalização das fontes poluidoras e da degradação ambiental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Art. 6.º -</w:t>
      </w:r>
      <w:r>
        <w:rPr>
          <w:sz w:val="22"/>
        </w:rPr>
        <w:t xml:space="preserve">  A instalação, construção, ampliação ou funcionamento de fonte de poluição cujos impactos ambientais não ultrapassem os limites do município ficam sujeitos ao licenciamento ambiental a ser realizado pelo CODEMA, após exame dos estudos ambientais cabíveis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Parágrafo Único -</w:t>
      </w:r>
      <w:r>
        <w:rPr>
          <w:sz w:val="22"/>
        </w:rPr>
        <w:t xml:space="preserve"> O CODEMA só aprovará a instalação, construção, ampliação ou funcionamento de fonte de poluição após o Licenciamento a que se refere o </w:t>
      </w:r>
      <w:r>
        <w:rPr>
          <w:i/>
          <w:sz w:val="22"/>
        </w:rPr>
        <w:t xml:space="preserve">caput </w:t>
      </w:r>
      <w:r>
        <w:rPr>
          <w:sz w:val="22"/>
        </w:rPr>
        <w:t>deste artigo, sob pena de responsabilização administrativa e nulidade dos seus atos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Art. 7.º - </w:t>
      </w:r>
      <w:r>
        <w:rPr>
          <w:sz w:val="22"/>
        </w:rPr>
        <w:t>Serão objeto de licenciamento por parte do Município, as seguintes atividades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Loteamento exclusivo ou predominantemente residencial cuja área total seja menor que 25 hectares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Silvicultura cuja área útil seja inferior a 100 hectares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Estradas com menos de 10 km de extensão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Parcelamento do solo rural para criação de chácaras ou sítios de recreio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Cemitérios, oficinas mecânicas, padarias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Comércio e transporte de sucata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Hotéis, motéis, pousadas ou similares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Criação de animais de médio porte (suínos, ovinos, caprinos, bovinos, eqüinos, muares), cujo número de cabeças seja inferior a 500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Laticínios com processamento abaixo de 5.000 litros/dia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stilaria e alambique com capacidade abaixo de 500 litros/dia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Armazenamento de ossos e vísceras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Retificação de cursos d’áqua cuja extensão seja inferior a 2 km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isposição de resíduos sólidos urbanos (lixo) abaixo de 3 toneladas/dia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Tratamento de esgoto cuja vazão média seja inferior a 10 litros/seg.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ragagem em corpos de água abaixo de 20.000 m³ de volume dragado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Barragem de irrigação e barragem de saneamento cuja área inundada seja inferior a 5 hectares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Atividades de extração de areias e cascalho para emprego imediato na construção civil e cuja produção mensal não exceda a 2.000 m³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Atividades de extração de argila, empregadas na fabricação de cerâmica vermelha, cuja produção mensal não exceda a 7000t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20" w:after="0"/>
        <w:ind w:left="284" w:hanging="284"/>
        <w:jc w:val="both"/>
        <w:rPr/>
      </w:pPr>
      <w:r>
        <w:rPr>
          <w:b/>
          <w:bCs/>
          <w:sz w:val="22"/>
        </w:rPr>
        <w:t>Veto mantido pela Câmara Municipal</w:t>
      </w:r>
      <w:r>
        <w:rPr>
          <w:sz w:val="22"/>
        </w:rPr>
        <w:t>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Art. 8.º -</w:t>
      </w:r>
      <w:r>
        <w:rPr>
          <w:sz w:val="22"/>
        </w:rPr>
        <w:t xml:space="preserve"> O CODEMA, no exercício de sua competência de controle ambiental, expedirá as seguintes licenças: </w:t>
      </w:r>
    </w:p>
    <w:p>
      <w:pPr>
        <w:pStyle w:val="TextBody"/>
        <w:rPr>
          <w:i/>
          <w:i/>
        </w:rPr>
      </w:pPr>
      <w:r>
        <w:rPr/>
        <w:t>I - Licença Prévia (LP), na fase preliminar do planejamento da atividade, contendo requisitos básicos a serem atendidas nas fases de localização, instalação e operação, observados os planos municipais, estaduais ou federais do uso do solo;</w:t>
        <w:tab/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II - Licença de Instalação (LI), autorizando o início da implantação, do acordo com as especificações constantes do Projeto Executivo aprovado;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II - Licença de Operação (LO), autorizando, após as verificações necessárias, o início da atividade licenciada e o funcionamento de seus equipamentos de controle de poluição, de acordo com o previsto nas Licenças Prévia e de Instalação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Parágrafo Único </w:t>
      </w:r>
      <w:r>
        <w:rPr>
          <w:sz w:val="22"/>
        </w:rPr>
        <w:t xml:space="preserve">- O procedimento administrativo para a concessão e renovação das licenças contidas no </w:t>
      </w:r>
      <w:r>
        <w:rPr>
          <w:i/>
          <w:sz w:val="22"/>
        </w:rPr>
        <w:t xml:space="preserve">caput </w:t>
      </w:r>
      <w:r>
        <w:rPr>
          <w:sz w:val="22"/>
        </w:rPr>
        <w:t>deste artigo será estabelecido em ato normativo do CODEMA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Art. 9.º -</w:t>
      </w:r>
      <w:r>
        <w:rPr>
          <w:sz w:val="22"/>
        </w:rPr>
        <w:t xml:space="preserve"> 0 prazo para concessão das licenças referidas no artigo anterior será de ate 6 (seis) meses, ressalvados os casos em que houver a necessidade de apresentação de estudo do impacto ambiental e respectivo Relatório de Impacto Ambiental - RIMA, ou realização de audiência pública, quando o prazo será de até 12 (doze) meses, contados, em qualquer hipótese do protocolo do requerimento de licenciamento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Art. 10 - </w:t>
      </w:r>
      <w:r>
        <w:rPr>
          <w:sz w:val="22"/>
        </w:rPr>
        <w:t>Caso a etapa prevista para a obtenção de Licença Prévia (LP) ou licença da Instalação (LI) esteja vencida, a mesma não será expedida, não desobrigando o interessado da apresentação ao CODEMA dos estudos ambientais cabíveis, para a obtenção da Licença da Operação (LO)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Parágrafo Único -</w:t>
      </w:r>
      <w:r>
        <w:rPr>
          <w:sz w:val="22"/>
        </w:rPr>
        <w:t xml:space="preserve"> Ainda que ultrapassada a etapa correspondente à Licença de instalação (LI), o estudo de impacto ambiental o respectivo relatório do Impacto Ambiental - RIMA, deverão ser elaborados segundo as informações disponíveis, sem prejuízo das adicionais que forem exigidas pelo CODEMA para o licenciamento, de modo a poder tornar públicas as características do empreendimento e suas conseqüências ambientais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Art. 11 -</w:t>
      </w:r>
      <w:r>
        <w:rPr>
          <w:sz w:val="22"/>
        </w:rPr>
        <w:t xml:space="preserve"> A fiscalização do cumprimento das normas de proteção ambiental será exercida pela Secretaria Municipal de Urbanismo e Meio Ambiente, segundo as orientações do CODEMA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Art. 12 - </w:t>
      </w:r>
      <w:r>
        <w:rPr>
          <w:sz w:val="22"/>
        </w:rPr>
        <w:t>Para a realização das atividades decorrentes do disposto nesta lei e seus regulamentos, a Secretaria Municipal de Urbanismo e Meio Ambiente poderá utilizar-se, além dos recursos técnicos e humanos de que dispõe, do concurso de outros órgãos ou entidades públicas ou privadas, mediante convênios, contratos e credenciamento de agentes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Parágrafo Único -</w:t>
      </w:r>
      <w:r>
        <w:rPr>
          <w:sz w:val="22"/>
        </w:rPr>
        <w:t xml:space="preserve"> O concurso dos órgãos, de entidades e agentes a que se refere o </w:t>
      </w:r>
      <w:r>
        <w:rPr>
          <w:i/>
          <w:sz w:val="22"/>
        </w:rPr>
        <w:t xml:space="preserve">caput </w:t>
      </w:r>
      <w:r>
        <w:rPr>
          <w:sz w:val="22"/>
        </w:rPr>
        <w:t>deste artigo será firmado com objetivo de cooperação técnica, não implicando exercício do poder de policia de competência da Secretaria Municipal de Urbanismo e Meio Ambiente .</w:t>
      </w:r>
    </w:p>
    <w:p>
      <w:pPr>
        <w:pStyle w:val="Normal"/>
        <w:spacing w:before="120" w:after="0"/>
        <w:ind w:firstLine="141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Art. 13 -</w:t>
      </w:r>
      <w:r>
        <w:rPr>
          <w:sz w:val="22"/>
        </w:rPr>
        <w:t xml:space="preserve"> Para garantir a execução das medidas estabelecidas nesta lei, no seu regulamento e nas normas deles decorrentes, fica assegurado aos agentes credenciados do órgão competente a entrada em estabelecimento público ou privado durante o período de atividade, e a permanência neles pelo tempo necessário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Art. 14 -</w:t>
      </w:r>
      <w:r>
        <w:rPr>
          <w:sz w:val="22"/>
        </w:rPr>
        <w:t xml:space="preserve"> Aos agentes da Secretaria Municipal de Urbanismo e Meio Ambiente compete analisar as especificações constantes do Projeto Executivo aprovado, efetuar vistoria em geral, levantamentos e avaliações, verificar a ocorrência de infrações e lavrar auto de fiscalização e de infração, determinando, quando necessária, a adoção de dispositivos de medição, análise e controle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Art. 15 - </w:t>
      </w:r>
      <w:r>
        <w:rPr>
          <w:sz w:val="22"/>
        </w:rPr>
        <w:t>Fica o Poder Executivo autorizado a determinar, medidas de emergência, a fim de evitar episódios críticos de poluição ambiental ou impedir sua continuidade, em caso de grave e iminente risco para vidas humanas ou recursos econômicos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Art. 16 - </w:t>
      </w:r>
      <w:r>
        <w:rPr>
          <w:sz w:val="22"/>
        </w:rPr>
        <w:t>A Secretaria Municipal de Urbanismo e Meio Ambiente  poderá, sob critérios técnicos e da legislação vigente, determinar as fontes poluidoras, com ônus para elas, a execução de medições dos níveis e das concentrações de suas emissões e lançamentos de poluentes nos recursos ambientais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Parágrafo Único -</w:t>
      </w:r>
      <w:r>
        <w:rPr>
          <w:sz w:val="22"/>
        </w:rPr>
        <w:t xml:space="preserve"> As medições, de que trata este artigo, poderão ser executadas pelas próprias fontes poluidoras ou por empresas do ramo, de reconhecida idoneidade e capacidade técnicas, sempre com acompanhamento por técnico ou agente credenciado pela Secretaria Municipal de Urbanismo e Meio Ambiente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Art. 17 - </w:t>
      </w:r>
      <w:r>
        <w:rPr>
          <w:sz w:val="22"/>
        </w:rPr>
        <w:t>Fica o Poder Executivo autorizado a recolher indenização pecuniária pela análise dos estudos ambientais e por custos operacionais relacionados às atividades de licenciamento, fiscalização e monitoramento ambientais.</w:t>
      </w:r>
    </w:p>
    <w:p>
      <w:pPr>
        <w:pStyle w:val="Normal"/>
        <w:spacing w:before="120" w:after="0"/>
        <w:ind w:firstLine="141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arágrafo Único –</w:t>
      </w:r>
      <w:r>
        <w:rPr>
          <w:sz w:val="22"/>
        </w:rPr>
        <w:t xml:space="preserve"> </w:t>
      </w:r>
      <w:r>
        <w:rPr>
          <w:b/>
          <w:bCs/>
          <w:sz w:val="22"/>
        </w:rPr>
        <w:t>Veto mantido pela Câmara Municipal</w:t>
      </w:r>
      <w:r>
        <w:rPr>
          <w:sz w:val="22"/>
        </w:rPr>
        <w:t>.</w:t>
      </w:r>
    </w:p>
    <w:p>
      <w:pPr>
        <w:pStyle w:val="Heading3"/>
        <w:ind w:right="0" w:firstLine="1418"/>
        <w:rPr>
          <w:sz w:val="22"/>
        </w:rPr>
      </w:pPr>
      <w:r>
        <w:rPr>
          <w:sz w:val="22"/>
        </w:rPr>
        <w:t>CAPÍTULO IV</w:t>
      </w:r>
    </w:p>
    <w:p>
      <w:pPr>
        <w:pStyle w:val="Normal"/>
        <w:spacing w:before="120" w:after="0"/>
        <w:ind w:firstLine="141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as penalidades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Art. 18 - </w:t>
      </w:r>
      <w:r>
        <w:rPr>
          <w:sz w:val="22"/>
        </w:rPr>
        <w:t>As infrações desta lei, do seu Regulamento e das demais normas deles decorrentes serão, a critério do CODEMA, classificadas cm leves, graves ou gravíssimas, levando-se em conta: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 - as suas conseqüências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II - as circunstâncias atenuantes e agravantes;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II - as antecedentes do infrator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Parágrafo Único - </w:t>
      </w:r>
      <w:r>
        <w:rPr>
          <w:sz w:val="22"/>
        </w:rPr>
        <w:t xml:space="preserve">O Regulamento desta lei fixará as condutas consideradas lesivas ao meio ambiente, determinando a gradação, conforme o </w:t>
      </w:r>
      <w:r>
        <w:rPr>
          <w:i/>
          <w:iCs/>
          <w:sz w:val="22"/>
        </w:rPr>
        <w:t>caput</w:t>
      </w:r>
      <w:r>
        <w:rPr>
          <w:sz w:val="22"/>
        </w:rPr>
        <w:t xml:space="preserve"> deste artigo, bem como o procedimento administrativo para aplicação da pena e a elaboração das normas técnicas complementares, e ainda critérios: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a) para a classificação de que trate este artigo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b) para a imposição de pena;</w:t>
        <w:tab/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c) para cabimento do recurso, respectivos efeitos e prazos de interposição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Art. 19 - </w:t>
      </w:r>
      <w:r>
        <w:rPr>
          <w:sz w:val="22"/>
        </w:rPr>
        <w:t>Sem prejuízo das cominações cíveis a penais cabíveis, as infrações de que trata  o artigo anterior serão punidas com as seguintes penas:</w:t>
      </w:r>
    </w:p>
    <w:p>
      <w:pPr>
        <w:pStyle w:val="TextBody"/>
        <w:rPr/>
      </w:pPr>
      <w:r>
        <w:rPr/>
        <w:t>I - advertência, por escrito, antes da efetivação das medidas indicadas neste artigo para restabelecimento, no prazo fixado, das condições, padrões e normas pertinentes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I - multa de 2,35 UF a 433,91 UF - Unidade Fiscal do Município, observado o disposto no art. 16 desta Lei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II - não concessão, restrição ou suspensão de incentivos fiscais e de outros benefícios concedidos pelo Estado ou por empresa sob o seu controle direto ou indireto, enquanto perdurar a infração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V - suspensão das atividades, salvo nos casos reservados a competência da União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Parágrafo 1º -</w:t>
      </w:r>
      <w:r>
        <w:rPr>
          <w:sz w:val="22"/>
        </w:rPr>
        <w:t xml:space="preserve"> A critério do CODEMA poderá ser imposta multa diária, que será devida até que o infrator corrija a irregularidade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Parágrafo 2° -</w:t>
      </w:r>
      <w:r>
        <w:rPr>
          <w:sz w:val="22"/>
        </w:rPr>
        <w:t xml:space="preserve"> A suspensão das atividades só será aplicada em casos de iminente risco para vidas humanas ou recursos econômicos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Parágrafo 3° - </w:t>
      </w:r>
      <w:r>
        <w:rPr>
          <w:sz w:val="22"/>
        </w:rPr>
        <w:t>As penas previstas nos incisos III e IV deste artigo poderão ser aplicadas sem prejuízo das indicadas nos incisos I e II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Parágrafo 4° - </w:t>
      </w:r>
      <w:r>
        <w:rPr>
          <w:sz w:val="22"/>
        </w:rPr>
        <w:t>A pena pecuniária terá por referência a Unidade Fiscal do Município na data em que for cumprida e se sujeitará aos juros de mora de 1% (um por cento) ao mês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Parágrafo 5° -</w:t>
      </w:r>
      <w:r>
        <w:rPr>
          <w:sz w:val="22"/>
        </w:rPr>
        <w:t xml:space="preserve"> No caso de reincidência, configurada pelo cometimento de nova infração da mesma natureza, pelo mesmo infrator, a multa será aplicada em dobro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Parágrafo 6° -</w:t>
      </w:r>
      <w:r>
        <w:rPr>
          <w:sz w:val="22"/>
        </w:rPr>
        <w:t xml:space="preserve"> As multas de que tratam este artigo poderão ser pagas em até doze parcelas mensais, iguais e consecutivas, a requerimento do interessado, no qual constará a confissão do débito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Art. 20 -</w:t>
      </w:r>
      <w:r>
        <w:rPr>
          <w:sz w:val="22"/>
        </w:rPr>
        <w:t xml:space="preserve"> Os pedidos de reconsideração contra pena imposta pelo CODEMA não terão efeito suspensivo, salvo mediante Termo do Compromisso firmado pelo infrator, obrigando-se a eliminação das condições poluidoras dentro de prazo razoável, fixado pelo CODEMA em cronograma fisico-financeiro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Art. 21 - </w:t>
      </w:r>
      <w:r>
        <w:rPr>
          <w:sz w:val="22"/>
        </w:rPr>
        <w:t>O regulamento desta Lei fixará o processo de formalização das sanções.</w:t>
      </w:r>
    </w:p>
    <w:p>
      <w:pPr>
        <w:pStyle w:val="Heading3"/>
        <w:ind w:right="0" w:firstLine="1418"/>
        <w:rPr>
          <w:sz w:val="22"/>
        </w:rPr>
      </w:pPr>
      <w:r>
        <w:rPr>
          <w:sz w:val="22"/>
        </w:rPr>
        <w:t>CAPÍTULO V</w:t>
      </w:r>
    </w:p>
    <w:p>
      <w:pPr>
        <w:pStyle w:val="Normal"/>
        <w:spacing w:before="120" w:after="0"/>
        <w:ind w:firstLine="141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as Disposições Finais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Art. 22 - </w:t>
      </w:r>
      <w:r>
        <w:rPr>
          <w:sz w:val="22"/>
        </w:rPr>
        <w:t>A concessão ou renovação de licenças, previstas nesta Lei, será precedida da publicação do edital, no Diário Oficial do Estado e em jornal de grande circulação local, com ônus para a requerente, assegurando ao público prazo para exame do pedido, respectivos projetos e pareceres dos Órgãos municipais, e para apresentação de impugnação fundamentada por escrito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Parágrafo 1º - </w:t>
      </w:r>
      <w:r>
        <w:rPr>
          <w:sz w:val="22"/>
        </w:rPr>
        <w:t>As exigências previstas no artigo aplicam-se, igualmente, a todo projeto de iniciativa do Poder Público ou de entidades por este mantidas, que se destinem à implantação no Município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Parágrafo 2° -</w:t>
      </w:r>
      <w:r>
        <w:rPr>
          <w:sz w:val="22"/>
        </w:rPr>
        <w:t xml:space="preserve"> O CODEMA ao regular, mediante deliberação Normativa, o processo do licenciamento, levará em conta os diferentes potenciais de poluição das fontes e atividades, para estabelecer: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 - os requisitos mínimos dos editais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II - os prazos para exame e apresentação de objeções;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III - as hipóteses de isenção do ônus da publicação de edital. 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Art. 23</w:t>
      </w:r>
      <w:r>
        <w:rPr>
          <w:sz w:val="22"/>
        </w:rPr>
        <w:t xml:space="preserve"> - O  Poder Executivo regulamentará esta Lei, mediante decretos, dentro de 90 (noventa) dias, a partir da data de sua publicação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>Art. 24 -</w:t>
      </w:r>
      <w:r>
        <w:rPr>
          <w:sz w:val="22"/>
        </w:rPr>
        <w:t xml:space="preserve"> As fontes poluidoras fixas, já em funcionamento ou implantação a época de promulgação desta lei, ficam obrigadas a registrar-se na Secretaria Municipal de Urbanismo e Meio Ambiente, com vistas ao seu enquadramento ao estabelecido nesta Lei e sua regulamentação.</w:t>
      </w:r>
    </w:p>
    <w:p>
      <w:pPr>
        <w:pStyle w:val="Normal"/>
        <w:spacing w:before="120" w:after="0"/>
        <w:ind w:firstLine="1418"/>
        <w:jc w:val="both"/>
        <w:rPr/>
      </w:pPr>
      <w:r>
        <w:rPr>
          <w:b/>
          <w:bCs/>
          <w:sz w:val="22"/>
        </w:rPr>
        <w:t xml:space="preserve">Art. 25 - </w:t>
      </w:r>
      <w:r>
        <w:rPr>
          <w:sz w:val="22"/>
        </w:rPr>
        <w:t>A presente lei entra em vigor na data da sua publicação.</w:t>
      </w:r>
    </w:p>
    <w:p>
      <w:pPr>
        <w:pStyle w:val="Normal"/>
        <w:spacing w:before="120" w:after="0"/>
        <w:ind w:firstLine="1418"/>
        <w:jc w:val="both"/>
        <w:rPr>
          <w:sz w:val="22"/>
        </w:rPr>
      </w:pPr>
      <w:r>
        <w:rPr>
          <w:sz w:val="22"/>
        </w:rPr>
        <w:t>Patrocínio-MG., 29 de abril de 2004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4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right="0" w:firstLine="1418"/>
        <w:rPr>
          <w:sz w:val="20"/>
        </w:rPr>
      </w:pPr>
      <w:r>
        <w:rPr>
          <w:sz w:val="20"/>
        </w:rPr>
        <w:t xml:space="preserve">Roberto Queiroz do Nascimento </w:t>
      </w:r>
    </w:p>
    <w:p>
      <w:pPr>
        <w:pStyle w:val="Heading1"/>
        <w:keepNext w:val="false"/>
        <w:spacing w:lineRule="auto" w:line="240" w:before="0" w:after="0"/>
        <w:ind w:left="0" w:right="0" w:firstLine="1418"/>
        <w:rPr>
          <w:rFonts w:ascii="Arial" w:hAnsi="Arial" w:cs="Arial"/>
          <w:bCs w:val="false"/>
          <w:sz w:val="20"/>
        </w:rPr>
      </w:pPr>
      <w:r>
        <w:rPr>
          <w:rFonts w:eastAsia="Arial" w:cs="Arial" w:ascii="Arial" w:hAnsi="Arial"/>
          <w:bCs w:val="false"/>
          <w:sz w:val="20"/>
        </w:rPr>
        <w:t xml:space="preserve">            </w:t>
      </w:r>
      <w:r>
        <w:rPr>
          <w:rFonts w:cs="Arial" w:ascii="Arial" w:hAnsi="Arial"/>
          <w:bCs w:val="false"/>
          <w:sz w:val="20"/>
        </w:rPr>
        <w:t xml:space="preserve">Prefeito Municipal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20160"/>
      <w:pgMar w:left="1985" w:right="851" w:gutter="0" w:header="720" w:top="2098" w:footer="72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Narrow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86170</wp:posOffset>
              </wp:positionH>
              <wp:positionV relativeFrom="paragraph">
                <wp:posOffset>647700</wp:posOffset>
              </wp:positionV>
              <wp:extent cx="1098550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t>(fls. 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t xml:space="preserve"> – Lei 3.717/2004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pt;height:8.05pt;mso-wrap-distance-left:0pt;mso-wrap-distance-right:0pt;mso-wrap-distance-top:0pt;mso-wrap-distance-bottom:0pt;margin-top:51pt;mso-position-vertical-relative:text;margin-left:48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t>(fls. 0</w:t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t xml:space="preserve"> – Lei 3.717/2004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38"/>
        </w:tabs>
        <w:ind w:left="213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567" w:right="284" w:firstLine="226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284" w:hanging="0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right="221" w:firstLine="141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221" w:firstLine="851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1418"/>
      <w:jc w:val="both"/>
      <w:outlineLvl w:val="4"/>
    </w:pPr>
    <w:rPr>
      <w:b/>
      <w:bCs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567"/>
        <w:tab w:val="left" w:pos="317" w:leader="none"/>
      </w:tabs>
      <w:autoSpaceDE w:val="false"/>
      <w:spacing w:lineRule="exact" w:line="260"/>
      <w:ind w:firstLine="318"/>
      <w:jc w:val="both"/>
    </w:pPr>
    <w:rPr>
      <w:rFonts w:ascii="Xerox Sans Serif Narrow" w:hAnsi="Xerox Sans Serif Narrow" w:cs="Xerox Sans Serif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lineRule="auto" w:line="360" w:before="120" w:after="0"/>
      <w:ind w:left="567" w:right="284" w:firstLine="2268"/>
      <w:jc w:val="both"/>
    </w:pPr>
    <w:rPr/>
  </w:style>
  <w:style w:type="paragraph" w:styleId="Recuodecorpodetexto2">
    <w:name w:val="Recuo de corpo de texto 2"/>
    <w:basedOn w:val="Normal"/>
    <w:qFormat/>
    <w:pPr>
      <w:spacing w:before="120" w:after="0"/>
      <w:ind w:right="221" w:firstLine="1418"/>
      <w:jc w:val="both"/>
    </w:pPr>
    <w:rPr/>
  </w:style>
  <w:style w:type="paragraph" w:styleId="Recuodecorpodetexto3">
    <w:name w:val="Recuo de corpo de texto 3"/>
    <w:basedOn w:val="Normal"/>
    <w:qFormat/>
    <w:pPr>
      <w:ind w:left="4253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52:00Z</dcterms:created>
  <dc:creator>Prefeitura Municipal de Patrocínio</dc:creator>
  <dc:description/>
  <cp:keywords/>
  <dc:language>en-US</dc:language>
  <cp:lastModifiedBy>***</cp:lastModifiedBy>
  <cp:lastPrinted>2004-04-06T10:05:00Z</cp:lastPrinted>
  <dcterms:modified xsi:type="dcterms:W3CDTF">2009-10-09T09:52:00Z</dcterms:modified>
  <cp:revision>2</cp:revision>
  <dc:subject/>
  <dc:title>17 MINUTA DE LEI MUNICIPAL DE POLÍTICA AMBIENTAL</dc:title>
</cp:coreProperties>
</file>